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color w:val="FFFFFF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380</wp:posOffset>
            </wp:positionH>
            <wp:positionV relativeFrom="paragraph">
              <wp:posOffset>-3937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-3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2. Програма локалног економског развоја града Крагујевца за период 2021-2023. година („Службени лист града Крагујевца“, број 7/21), </w:t>
      </w:r>
      <w:r>
        <w:rPr>
          <w:rFonts w:cs="Arial" w:ascii="Arial" w:hAnsi="Arial"/>
          <w:sz w:val="22"/>
          <w:szCs w:val="22"/>
          <w:lang w:val="sr-CS"/>
        </w:rPr>
        <w:t>члана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-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. и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0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расписивању јавног позив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22. годину за избор пројеката/програм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b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b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b/>
          <w:sz w:val="22"/>
          <w:szCs w:val="22"/>
          <w:lang w:val="ru-RU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Расписује с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и </w:t>
      </w:r>
      <w:r>
        <w:rPr>
          <w:rFonts w:cs="Arial" w:ascii="Arial" w:hAnsi="Arial"/>
          <w:sz w:val="22"/>
          <w:szCs w:val="22"/>
          <w:lang w:val="sr-RS"/>
        </w:rPr>
        <w:t>позив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2. годину за избор пројеката/програм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. Текст јавног позива је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Подстицајна средства којимa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, у укупном изно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RS"/>
        </w:rPr>
        <w:t>15.0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а с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буџету града Крагујевца за 2022. годину („Службени лист града Крагујевца“ број </w:t>
      </w:r>
      <w:r>
        <w:rPr>
          <w:rFonts w:cs="Arial" w:ascii="Arial" w:hAnsi="Arial"/>
          <w:sz w:val="22"/>
          <w:szCs w:val="22"/>
          <w:lang w:val="ru-RU"/>
        </w:rPr>
        <w:t>39</w:t>
      </w:r>
      <w:r>
        <w:rPr>
          <w:rFonts w:cs="Arial" w:ascii="Arial" w:hAnsi="Arial"/>
          <w:sz w:val="22"/>
          <w:szCs w:val="22"/>
          <w:lang w:val="sr-RS"/>
        </w:rPr>
        <w:t>/ 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) на разде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8 - Градска управе за развој и инвестиције, Програм 3 -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2, расподељена Програмом расподеле средстава за финансирање локалног економског развоја у 2022. години („Службени лист града Крагујевца“, број 6/22) у поглављ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, табела 1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Са предлагачем, односно носиоцем изабраног пројекта/програма Град Крагујевац, Градска управа за развој и инвестиције ће закључити уговор о финансирању/суфинансирању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Style w:val="Char5CharChar"/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>Јавни конкурс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интернет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сајту 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, као и у дневном листу „</w:t>
      </w:r>
      <w:r>
        <w:rPr>
          <w:rFonts w:cs="Arial" w:ascii="Arial" w:hAnsi="Arial"/>
          <w:sz w:val="22"/>
          <w:szCs w:val="22"/>
          <w:lang w:val="sr-RS"/>
        </w:rPr>
        <w:t>Курир“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јавног позива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2. годину за избор пројеката/програм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 (у даљем тексту: Закључак)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2. Програма локалног економског развоја града Крагујевца за период 2021-2023. година („Службени лист града Крагујевца“, број 7/21)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 xml:space="preserve">ско веће на предлог Градске управе расписује јавни позив за избор пројеката корисника подстицајних средстава за реализацију Програма, </w:t>
      </w:r>
      <w:r>
        <w:rPr>
          <w:rFonts w:cs="Arial" w:ascii="Arial" w:hAnsi="Arial"/>
          <w:sz w:val="22"/>
          <w:szCs w:val="22"/>
          <w:lang w:val="sr-CS"/>
        </w:rPr>
        <w:t xml:space="preserve"> чланом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-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је да Градско веће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чланом 49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је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</w:t>
      </w:r>
      <w:r>
        <w:rPr>
          <w:rFonts w:cs="Arial" w:ascii="Arial" w:hAnsi="Arial"/>
          <w:sz w:val="22"/>
          <w:szCs w:val="22"/>
          <w:lang w:val="sr-Latn-R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 xml:space="preserve">одредаба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дефинисања и уређивања процедура, начина </w:t>
      </w:r>
      <w:r>
        <w:rPr>
          <w:rFonts w:cs="Arial" w:ascii="Arial" w:hAnsi="Arial"/>
          <w:sz w:val="22"/>
          <w:szCs w:val="22"/>
          <w:lang w:val="ru-RU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везаних за доделу подстицајних средстава као мера подршке привреди у 2022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у четири поглављ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утврђено је да се расписује јавни позив за 2022. годину за избор пројеката/програма корисника подстицајних средстава којим се остварује подршка привреди на територији града Крагујевца у оквиру Програма локалног економског развоја града Крагујевца за период 2021 -2023. годи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Поглављем II</w:t>
      </w:r>
      <w:r>
        <w:rPr>
          <w:rFonts w:cs="Arial" w:ascii="Arial" w:hAnsi="Arial"/>
          <w:sz w:val="22"/>
          <w:szCs w:val="22"/>
          <w:lang w:val="sr-Latn-RS"/>
        </w:rPr>
        <w:t xml:space="preserve">  овог закључка наведено је </w:t>
      </w:r>
      <w:r>
        <w:rPr>
          <w:rFonts w:cs="Arial" w:ascii="Arial" w:hAnsi="Arial"/>
          <w:sz w:val="22"/>
          <w:szCs w:val="22"/>
          <w:lang w:val="sr-RS"/>
        </w:rPr>
        <w:t xml:space="preserve"> да су средства за подстицај привреди у 2022. години, у укупном износу од 15.000.000,00 динара, планирана Одлуком о буџету града Крагујевца за 2022. годину („Службени лист града Крагујевца“ бр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9/21 ) на разделу 8- Градска управа за развој и инвестиције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3 -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2, распоређене  Програмом расподеле средстава за финансирање локалног економског развоја у 2022. години („Службени лист града Крагујевца“, број 6/22) у поглављу  I, табела 1 и то: за Конкурс за подстицајна средства за развој ИКТ сектора  - 4.000.000,00 динара,  Конкурс за подстицајна средства за развој металског сектора  - 6.000.000,00 динара и Конкурс за подстицајна средства за секторско умрежавање – кластери износ од 5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ће са предлагачем, односно носиоцем изабраног пројекта/програма Град Крагујевац, Градска управа за развој и инвестиције закључити уговор о финансирању/суфинансирањ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објављивања овог закључка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spacing w:before="0" w:after="14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ејан Ружић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___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расписивању јавног позива за 2022. годину за избор пројеката корисника подстицајних средстава којим се остварује подршка привреди на територији града Крагујевца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3-3/22-V од 20. маја 2022. године, расписује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 подношење предлога пројеката/програма за доделу постицајних средстава за подршку привреди на територији града Крагујевца 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Позивају се </w:t>
      </w:r>
      <w:r>
        <w:rPr>
          <w:rFonts w:cs="Arial" w:ascii="Arial" w:hAnsi="Arial"/>
          <w:sz w:val="22"/>
          <w:szCs w:val="22"/>
          <w:lang w:val="sr-RS"/>
        </w:rPr>
        <w:t>заступници привредних субјектата  из области ИКТ, металског сектора и секторска удружења/кластери са седиштем на територији града Крагујевца, да поднесу предлог пројеката/програма за доделу подстицајних средстава за подршку привреди на територији града Крагујевца у</w:t>
      </w:r>
      <w:r>
        <w:rPr>
          <w:rFonts w:cs="Arial" w:ascii="Arial" w:hAnsi="Arial"/>
          <w:sz w:val="22"/>
          <w:szCs w:val="22"/>
          <w:lang w:val="ru-RU"/>
        </w:rPr>
        <w:t xml:space="preserve"> 2022. год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Подстицајна средства за ову намену планирана су у укупном износу од </w:t>
      </w:r>
      <w:r>
        <w:rPr>
          <w:rFonts w:cs="Arial" w:ascii="Arial" w:hAnsi="Arial"/>
          <w:sz w:val="22"/>
          <w:szCs w:val="22"/>
          <w:lang w:val="sr-RS"/>
        </w:rPr>
        <w:t>15.000.000 динара, која су Програмом расподеле средстава за финансирање локалног економског развоја у 2022. години („Службени лист града Крагујевца“, број: 6/22) распоређена на следећи начин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развој ИКТ сектора у износу од 4.0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развој металског сектора у износу од 6.000.000 динара, 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секторско умрежавање - кластери у износу до 5.0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ксимална вредност средстава која могу бити одобрена су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00.000,00 динара за ИКТ сектор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00.000,00 динара у металском сектору,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000.000,00 динара за кластере/удруж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Право на доделу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могу остварити привредни субјекти из области ИКТ, металског сектора и секторска удружења/кластери са седиштем на територији града Крагујевц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ind w:left="720" w:hanging="2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ru-RU"/>
        </w:rPr>
        <w:t>који обављају услужн</w:t>
      </w:r>
      <w:r>
        <w:rPr>
          <w:rFonts w:eastAsia="Calibri" w:cs="Arial" w:ascii="Arial" w:hAnsi="Arial"/>
          <w:sz w:val="22"/>
          <w:szCs w:val="22"/>
          <w:lang w:val="sr-RS"/>
        </w:rPr>
        <w:t>у/</w:t>
      </w:r>
      <w:r>
        <w:rPr>
          <w:rFonts w:eastAsia="Calibri" w:cs="Arial" w:ascii="Arial" w:hAnsi="Arial"/>
          <w:sz w:val="22"/>
          <w:szCs w:val="22"/>
          <w:lang w:val="ru-RU"/>
        </w:rPr>
        <w:t>производн</w:t>
      </w:r>
      <w:r>
        <w:rPr>
          <w:rFonts w:eastAsia="Calibri" w:cs="Arial" w:ascii="Arial" w:hAnsi="Arial"/>
          <w:sz w:val="22"/>
          <w:szCs w:val="22"/>
          <w:lang w:val="sr-RS"/>
        </w:rPr>
        <w:t>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делатност најмање годину дана, а који су сврстани у мала предузећа (до 50 запослених) и ако им је укупни годишњи промет/биланс мањи од 10.000.000,00 евра у динарској противвредности, средња предузећа (од 50 до 250 запослених) и ако им је укупни годишњи промет/биланс мањи од 43.000.000,00 евра у динарској противвредност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Calibri" w:cs="Arial" w:ascii="Arial" w:hAnsi="Arial"/>
          <w:sz w:val="22"/>
          <w:szCs w:val="22"/>
          <w:lang w:val="ru-RU"/>
        </w:rPr>
        <w:t>којима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у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периоду </w:t>
      </w:r>
      <w:r>
        <w:rPr>
          <w:rFonts w:eastAsia="Calibri" w:cs="Arial" w:ascii="Arial" w:hAnsi="Arial"/>
          <w:sz w:val="22"/>
          <w:szCs w:val="22"/>
          <w:lang w:val="ru-RU"/>
        </w:rPr>
        <w:t>од две године</w:t>
      </w:r>
      <w:r>
        <w:rPr>
          <w:rFonts w:eastAsia="Calibri" w:cs="Arial" w:ascii="Arial" w:hAnsi="Arial"/>
          <w:sz w:val="22"/>
          <w:szCs w:val="22"/>
          <w:lang w:val="sr-RS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пре подношења пријаве за доделу средстава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није </w:t>
      </w:r>
      <w:r>
        <w:rPr>
          <w:rFonts w:eastAsia="Calibri" w:cs="Arial" w:ascii="Arial" w:hAnsi="Arial"/>
          <w:sz w:val="22"/>
          <w:szCs w:val="22"/>
          <w:lang w:val="ru-RU"/>
        </w:rPr>
        <w:t>изречена правоснажна мера забране обављања делатности, а уколико послује краће од две године, да није изречена правоснажна мера забране обављања пословне делатности за укупни период пословањ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који нису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у поступку ликвидације, стечаја и под привременом забраном обављања делатнос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који немају блокаду пословног рачуна у тренутку закључења уговора о реализацији програма и пребацивања (уплате) буџетских средстава, пореске дугове или дугове према организацијама социјалног осигурањ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чији </w:t>
      </w:r>
      <w:r>
        <w:rPr>
          <w:rFonts w:eastAsia="Calibri" w:cs="Arial" w:ascii="Arial" w:hAnsi="Arial"/>
          <w:sz w:val="22"/>
          <w:szCs w:val="22"/>
          <w:lang w:val="sr-RS"/>
        </w:rPr>
        <w:t>законски заступник није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правоснажно осуђиван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/не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оди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се кривични </w:t>
      </w:r>
      <w:r>
        <w:rPr>
          <w:rFonts w:eastAsia="Calibri" w:cs="Arial" w:ascii="Arial" w:hAnsi="Arial"/>
          <w:sz w:val="22"/>
          <w:szCs w:val="22"/>
          <w:lang w:val="ru-RU"/>
        </w:rPr>
        <w:t>поступак за кривична дела против привреде</w:t>
      </w:r>
      <w:r>
        <w:rPr>
          <w:rFonts w:eastAsia="Calibri"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који </w:t>
      </w:r>
      <w:r>
        <w:rPr>
          <w:rFonts w:eastAsia="Calibri" w:cs="Arial" w:ascii="Arial" w:hAnsi="Arial"/>
          <w:sz w:val="22"/>
          <w:szCs w:val="22"/>
          <w:lang w:val="sr-RS"/>
        </w:rPr>
        <w:t>ни</w:t>
      </w:r>
      <w:r>
        <w:rPr>
          <w:rFonts w:eastAsia="Calibri" w:cs="Arial" w:ascii="Arial" w:hAnsi="Arial"/>
          <w:sz w:val="22"/>
          <w:szCs w:val="22"/>
          <w:lang w:val="ru-RU"/>
        </w:rPr>
        <w:t>су у поступку поврата државне помоћи у складу са Законом о контроли државне помоћ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 којима Република Србија или јединица локалне самоуправе </w:t>
      </w:r>
      <w:r>
        <w:rPr>
          <w:rFonts w:eastAsia="Calibri" w:cs="Arial" w:ascii="Arial" w:hAnsi="Arial"/>
          <w:sz w:val="22"/>
          <w:szCs w:val="22"/>
          <w:lang w:val="sr-RS"/>
        </w:rPr>
        <w:t>нем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учешће у власништву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>који су измирили своје обавезе према претходно подржаним пројектима од стране Републике Србије или јединице локалне самоуправ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>који су измирили своје</w:t>
      </w:r>
      <w:r>
        <w:rPr>
          <w:rFonts w:eastAsia="Calibri"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законске</w:t>
      </w:r>
      <w:r>
        <w:rPr>
          <w:rFonts w:eastAsia="Calibri"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обавезе према буџету Р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eastAsia="Calibri" w:cs="Arial" w:ascii="Arial" w:hAnsi="Arial"/>
          <w:sz w:val="22"/>
          <w:szCs w:val="22"/>
          <w:lang w:val="ru-RU"/>
        </w:rPr>
        <w:t>С</w:t>
      </w:r>
      <w:r>
        <w:rPr>
          <w:rFonts w:eastAsia="Calibri" w:cs="Arial" w:ascii="Arial" w:hAnsi="Arial"/>
          <w:sz w:val="22"/>
          <w:szCs w:val="22"/>
          <w:lang w:val="sr-RS"/>
        </w:rPr>
        <w:t>рбије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и град</w:t>
      </w:r>
      <w:r>
        <w:rPr>
          <w:rFonts w:eastAsia="Calibri" w:cs="Arial" w:ascii="Arial" w:hAnsi="Arial"/>
          <w:sz w:val="22"/>
          <w:szCs w:val="22"/>
          <w:lang w:val="sr-RS"/>
        </w:rPr>
        <w:t>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Крагујевц</w:t>
      </w:r>
      <w:r>
        <w:rPr>
          <w:rFonts w:eastAsia="Calibri" w:cs="Arial" w:ascii="Arial" w:hAnsi="Arial"/>
          <w:sz w:val="22"/>
          <w:szCs w:val="22"/>
          <w:lang w:val="sr-RS"/>
        </w:rPr>
        <w:t>у, 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код којих број запослених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није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смањен за 10%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у последњих годину дана, </w:t>
      </w:r>
      <w:r>
        <w:rPr>
          <w:rFonts w:eastAsia="Calibri" w:cs="Arial" w:ascii="Arial" w:hAnsi="Arial"/>
          <w:sz w:val="22"/>
          <w:szCs w:val="22"/>
          <w:lang w:val="ru-RU"/>
        </w:rPr>
        <w:t>у односу на број запослених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22"/>
          <w:szCs w:val="22"/>
          <w:lang w:val="sr-RS"/>
        </w:rPr>
      </w:pPr>
      <w:r>
        <w:rPr>
          <w:rFonts w:eastAsia="Calibri"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III</w:t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бразац пријавног формулара може се преузети у Градској управи за развој и инвестиције, улица Николе Пашића 6/2 или са </w:t>
      </w:r>
      <w:r>
        <w:rPr>
          <w:rFonts w:cs="Arial" w:ascii="Arial" w:hAnsi="Arial"/>
          <w:sz w:val="22"/>
          <w:szCs w:val="22"/>
          <w:lang w:val="ru-RU"/>
        </w:rPr>
        <w:t>интернет стран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з пријавни образац (апликациони формулар), подноси се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јава под пуном материјалном, моралном и кривичном одговорношћу оверена код Јавог бележника, д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у дати подаци у пријавном формулару и пратећој документацији истинити, потпуни и одговарају стварном стањ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је сагласан да се његови подаци о личности прикупе и обраде искључиво у сврху реализације јавног позив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текућој фискалној години и у претходне две године привредни субјект самостално као и са повезаним лицима није примио државну помоћ чија би висина заједно са траженим средствима прекорачила износ од 23.000.000,00 динар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дни субјект није у тешкоћама према дефиницији привредног субјекта у тешкоћама из Уредбе о правилима за доделу државне помоћи </w:t>
      </w:r>
      <w:r>
        <w:rPr>
          <w:rFonts w:cs="Arial" w:ascii="Arial" w:hAnsi="Arial"/>
          <w:sz w:val="22"/>
          <w:szCs w:val="22"/>
          <w:lang w:val="sr-RS" w:eastAsia="en-US"/>
        </w:rPr>
        <w:t>(„Службени гласник Републике Србије“, број 13/10, 100/11, 91/12, 37/13, 97/201</w:t>
      </w:r>
      <w:r>
        <w:rPr>
          <w:rFonts w:cs="Arial" w:ascii="Arial" w:hAnsi="Arial"/>
          <w:sz w:val="22"/>
          <w:szCs w:val="22"/>
          <w:lang w:val="sr-RS"/>
        </w:rPr>
        <w:t>3 и 119/14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вредном субјекту није изречена ни трајна, ни привремена правоснажна мера забране обављања делатности у последње две године, 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лог пројеката/програма који садржи опис пројекта/програма (Образац пословног плана/бизнис плана је саставни део пријаве)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који мора бити достављен и у електронској форми (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 xml:space="preserve">CD,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флеш и сл.);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од о регистрацији привредног субјекта (Агенција за привредне регистре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каз о повезаности предлагача пројекта са другим привредним субјектом или групом правних лица у којој су неки чланови велики привредни субјекти (ако је повезан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/уверење Пореске управе Републике Србије о регулисаним обавезама по основу јавних приход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 о измиреним обавезама (или о редовном измиривању обавеза по закљученом репрограму) коју издаје градска управа надлежна за локалну пореску администрациј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од из појединачне пореске пријаве о обрачунатим порезима и доприносима (ППП-ПД-образац) оверен од стране овлашћеног лица предлагача пројекта, којим се потврђује број запослених л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Пријавни формулар са пратећом документацијом предаје се у затвореној коверти са пуном адресом пошиљаоца на полеђини коверте, на пријемном шалтеру у холу зграде органа града Крагујевца или путем поште на адресу: Трг слободе број 3, Крагујевац, с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знако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,,Пријава за јавни позив за доделу подстицајних средстава у оквиру реализације Програма локалног економског развоја Града Крагујевца за 2022. годину''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Комисију за доделу подстицајних средстава (у даљем тексту: Комисиј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ок за подношења пријава је 30 дана од дана објављивања јавног позива на званичној интернет страници града Крагујевца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поручене пошиљке послате пре истека пока из става 1. овог поглавља, без обзира на време приспећа, сматрају се благовремени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потпуне и неблаговремене пријаве, као ни пријаве послате факсом, електронском поштом, на погрешну адресу или на други начин Комисија неће разматра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јава и приложена документација се не враћа подносио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таљне информације, као и додатна појашњења по овом јавном позиву могу се добити у Градској управи за развој, Одељењу за локални економски развој и привреду у канцеларији број 6, улица Николе Пашића 6/2, сваког радног дана, непосредно, на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</w:rPr>
        <w:t>ledoffice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</w:rPr>
        <w:t>k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or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RS"/>
        </w:rPr>
        <w:t xml:space="preserve"> или на телефон </w:t>
      </w:r>
      <w:r>
        <w:rPr>
          <w:rFonts w:cs="Arial" w:ascii="Arial" w:hAnsi="Arial"/>
          <w:b/>
          <w:sz w:val="22"/>
          <w:szCs w:val="22"/>
          <w:lang w:val="sr-RS"/>
        </w:rPr>
        <w:t>060/2340406</w:t>
      </w:r>
      <w:r>
        <w:rPr>
          <w:rFonts w:cs="Arial" w:ascii="Arial" w:hAnsi="Arial"/>
          <w:sz w:val="22"/>
          <w:szCs w:val="22"/>
          <w:lang w:val="sr-RS"/>
        </w:rPr>
        <w:t xml:space="preserve"> контакт особа је Саша Соковић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бразац 1–Апликациони формулар</w:t>
      </w:r>
    </w:p>
    <w:p>
      <w:pPr>
        <w:pStyle w:val="Normal"/>
        <w:tabs>
          <w:tab w:val="clear" w:pos="720"/>
          <w:tab w:val="left" w:pos="5312" w:leader="none"/>
        </w:tabs>
        <w:jc w:val="both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  <w:t>Образац пријаве за доделу подстицајних средстава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8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28"/>
        <w:gridCol w:w="104"/>
        <w:gridCol w:w="2808"/>
      </w:tblGrid>
      <w:tr>
        <w:trPr/>
        <w:tc>
          <w:tcPr>
            <w:tcW w:w="8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ПОДАЦ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НОСИЛАЦ ПРИЈАВЕ (навести званичан и пун нази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ног лица односно предузетника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ера подршке различитим активностима привреде које се односе на редовне месечне активности привредника, промоцију локалне привреде, ативности везане за унапређивање конкурентности, активности мањих улагања, као и промотивне активности привредника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ЦИ О ПОДНОСИОЦУ ПРИЈАВ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ДИШТЕ (место и поштански број);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(улица и број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ТЕЛЕФОН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ПОШ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СТРАНИЦ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ЧНИ БРОЈ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Б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 ДЕЛАТНОСИ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АВНИ СТАТУС (доо.а.д.</w:t>
            </w:r>
            <w:r>
              <w:rPr>
                <w:sz w:val="20"/>
                <w:szCs w:val="20"/>
                <w:lang w:val="sr-RS"/>
              </w:rPr>
              <w:t xml:space="preserve">, удружење и </w:t>
            </w:r>
            <w:r>
              <w:rPr>
                <w:sz w:val="20"/>
                <w:szCs w:val="20"/>
                <w:lang w:val="ru-RU"/>
              </w:rPr>
              <w:t>др.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ИВ И СЕДИШТЕ ПОСЛОВНЕ БАНК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ТЕКУЋЕГ РАЧУН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WIFT 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 IBAN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ЗАКОНСКИ ЗАСТУПНИК И НАЗИВ ФУНКЦИЈ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пош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 ОСОБ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пош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ПОДАЦИ О ПРОЈЕКТУ</w:t>
            </w:r>
            <w:r>
              <w:rPr>
                <w:b/>
                <w:sz w:val="20"/>
                <w:szCs w:val="20"/>
                <w:lang w:val="sr-RS"/>
              </w:rPr>
              <w:t>/ПРОГРАМУ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РИТОРИЈА РЕАЛИЗАЦИЈЕ ПРОЈЕК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ГУЈЕВАЦ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ТРАЈАЊА ПРОЈЕК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ец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РЕДСТВА ЗА КОЈА СЕ АПЛИЦИРА КОД ГР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 динарима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НА ВРЕДНОСТ ПРОЈЕКТА (у динарима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ЗАПОСЛЕНИХ НА НЕОДРЕЂЕНО ВРЕМЕ У ТРЕНУТКУ ПОДНОШЕЊА ПРИЈАВ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5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КУПАН БРОЈ ЧЛАНОВА УДРУЖЕЊА/КЛАСТЕР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ЕЧАН БРОЈ ЗАПОСЛЕНИХ НА НЕОДРЕЂЕН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У ПРОТЕКЛИХ 12 МЕСЕЦИ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ВЕСТИ ДИРЕКТНЕ ЕФЕКТЕ УЛАГА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кратак опис циља реализације пројекта/програма са очекиваним резултатима и корисницима - мини пословни план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ВЕСТИ ИНДИРЕКТНЕ ЕФЕКТЕ УЛАГА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И ПОДАЦ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дминистративна контрола: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бразац 2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ЈАВА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ОЦА ПРИЈАВЕ ЗА ДОДЕЛУ ПОДСТИЦАЈНИХ СРЕДСТАВА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о законски заступник привредног субјекта /удружења ________________________________________________________________________, </w:t>
      </w:r>
    </w:p>
    <w:p>
      <w:pPr>
        <w:pStyle w:val="Normal"/>
        <w:spacing w:before="0" w:after="60"/>
        <w:jc w:val="both"/>
        <w:rPr>
          <w:rFonts w:ascii="Arial" w:hAnsi="Arial" w:cs="Arial"/>
          <w:sz w:val="44"/>
          <w:szCs w:val="44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i/>
          <w:sz w:val="22"/>
          <w:szCs w:val="22"/>
          <w:lang w:val="sr-RS"/>
        </w:rPr>
        <w:t>назив привредног субјекта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  <w:lang w:val="sr-RS"/>
        </w:rPr>
        <w:t xml:space="preserve">МБ________________ и  ПИБ____________________ са седиштем у___________________ ,  _____________________________________, број ЛК ______________________,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(име и презиме)                                           (број личне карте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Изјављујем</w:t>
      </w:r>
      <w:r>
        <w:rPr>
          <w:rFonts w:cs="Arial" w:ascii="Arial" w:hAnsi="Arial"/>
          <w:sz w:val="22"/>
          <w:szCs w:val="22"/>
          <w:lang w:val="sr-RS"/>
        </w:rPr>
        <w:t xml:space="preserve"> да прихватам све услове за доделу подстицајних средстава наведене у Јавном позиву за избор пројекат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акође изјављујем,</w:t>
      </w:r>
      <w:r>
        <w:rPr>
          <w:rFonts w:cs="Arial" w:ascii="Arial" w:hAnsi="Arial"/>
          <w:sz w:val="22"/>
          <w:szCs w:val="22"/>
          <w:lang w:val="sr-RS"/>
        </w:rPr>
        <w:t xml:space="preserve"> под пуном материјалном и кривичном одговорношћу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Да су сви дати наводи у пријавном обрасцу и пратећој документацији истинити, потпуни и одговарају стварном стању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Да дајем сагласност за прикупљање, обраду и коришћење података и објављивања у сврху за коју су прикупљени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Да у текућој фискалној години и у претходне две године привредни субјект са повезаним лицима није примио државну помоћ, чија би висина заједно са траженим средствима прекорачила износ од 23 милиона динара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Да привредни субјект није у тешкоћама према дефиницији привредног субјекта у тешкоћама из Уредбе о правилима за доделу државне помоћи </w:t>
      </w:r>
      <w:r>
        <w:rPr>
          <w:rFonts w:eastAsia="Calibri" w:cs="Arial" w:ascii="Arial" w:hAnsi="Arial"/>
          <w:sz w:val="22"/>
          <w:szCs w:val="22"/>
          <w:lang w:val="sr-RS" w:eastAsia="en-US"/>
        </w:rPr>
        <w:t>(„Службени гласник Републике Србије“, број: 13/2010, 100/2011, 91/2012, 37/2013, 97/201</w:t>
      </w:r>
      <w:r>
        <w:rPr>
          <w:rFonts w:eastAsia="Calibri" w:cs="Arial" w:ascii="Arial" w:hAnsi="Arial"/>
          <w:sz w:val="22"/>
          <w:szCs w:val="22"/>
          <w:lang w:val="sr-RS"/>
        </w:rPr>
        <w:t>3 и 119/2014),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Да привредном субјекту није изречена ни трајна, ни привремена правоснажна мера забране обављања делатности у последње две године, и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sr-Latn-C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Да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власници/оснивачи и законски заступници нису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правноснажн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eastAsia="Calibri" w:cs="Arial" w:ascii="Arial" w:hAnsi="Arial"/>
          <w:sz w:val="22"/>
          <w:szCs w:val="22"/>
          <w:lang w:val="sr-RS" w:eastAsia="en-US"/>
        </w:rPr>
        <w:t>кривична дела против права по основу рада,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кривичних дела као чланови организоване криминалне групе</w:t>
      </w:r>
      <w:r>
        <w:rPr>
          <w:rFonts w:eastAsia="Calibri" w:cs="Arial" w:ascii="Arial" w:hAnsi="Arial"/>
          <w:sz w:val="22"/>
          <w:szCs w:val="22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: Крагујевцу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тум: __________                                                                                  Давалац изјаве</w:t>
      </w:r>
    </w:p>
    <w:p>
      <w:pPr>
        <w:pStyle w:val="Normal"/>
        <w:tabs>
          <w:tab w:val="clear" w:pos="720"/>
          <w:tab w:val="center" w:pos="4320" w:leader="none"/>
        </w:tabs>
        <w:ind w:left="57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потпис одговорног лица/особе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овлашћене за заступање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. П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44:00Z</dcterms:created>
  <dc:creator>Snezana Mihajlovic</dc:creator>
  <dc:description/>
  <cp:keywords/>
  <dc:language>en-US</dc:language>
  <cp:lastModifiedBy>hhhggrreeww</cp:lastModifiedBy>
  <cp:lastPrinted>2022-05-20T11:53:00Z</cp:lastPrinted>
  <dcterms:modified xsi:type="dcterms:W3CDTF">2022-05-20T09:53:00Z</dcterms:modified>
  <cp:revision>22</cp:revision>
  <dc:subject/>
  <dc:title/>
</cp:coreProperties>
</file>